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zadaniu: Przebudowa drogi gminnej nr 060112C.</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z wycinką i karczowaniem krzakó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Janusz Brzezicki</cp:lastModifiedBy>
  <cp:lastPrinted>2008-02-16T00:55:00Z</cp:lastPrinted>
  <dcterms:modified xsi:type="dcterms:W3CDTF">2025-11-22T17:45:00Z</dcterms:modified>
  <cp:revision>25</cp:revision>
  <dc:subject>ost</dc:subject>
  <dc:title>D-02.00.00</dc:title>
</cp:coreProperties>
</file>